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от 21.01.2014  г. № 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Положения о центре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</w:t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взаимодействия органов местного самоуправления Каменского городского округа с населением, обеспечения равного доступа граждан к информации, получения муниципальных услуг с использованием информационных технологий, в рамках реализации Федерального закона от 09.02.2009 г. № 8-ФЗ «Об обеспечении доступа к информации о деятельности государственных органов и органов местного самоуправления», в целях реализации муниципальной целевой программы «Развитие информационного общества на территории МО «Каменский городской округ» на 2011 - 2015 годы», утвержденной постановлением Главы Каменского городского округа от 31.08.2012 г. № 1763, руководствуясь Уставом Каменского городского округ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на базе Муниципального бюджетного учреждения культуры «Центральная библиотека Каменского городского округа» центр общественного доступа к социально значимой информации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центре общественного доступа к социально значимой информации, созданного на базе Муниципального бюджетного учреждения культуры «Центральная библиотека Каменского городского округа» (прилагается).</w:t>
      </w:r>
    </w:p>
    <w:p>
      <w:pPr>
        <w:pStyle w:val="ConsPlusNormal"/>
        <w:widowControl/>
        <w:tabs>
          <w:tab w:val="clear" w:pos="708"/>
          <w:tab w:val="left" w:pos="1080" w:leader="none"/>
        </w:tabs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ю Муниципального бюджетного учреждения культуры «Центральная библиотека Каменского городского округа» организовать работу центра общественного доступа к социально значимой информации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4. Разместить настоящее постановление на официальном сайте Администрации Каменского городского округа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5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ы городского округа </w:t>
        <w:tab/>
        <w:tab/>
        <w:tab/>
        <w:tab/>
        <w:tab/>
        <w:tab/>
        <w:t xml:space="preserve">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19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8:00Z</dcterms:created>
  <dc:creator>Lawyer</dc:creator>
  <dc:description/>
  <cp:keywords/>
  <dc:language>en-US</dc:language>
  <cp:lastModifiedBy>Катя</cp:lastModifiedBy>
  <cp:lastPrinted>2013-07-19T11:49:00Z</cp:lastPrinted>
  <dcterms:modified xsi:type="dcterms:W3CDTF">2014-01-22T05:40:00Z</dcterms:modified>
  <cp:revision>24</cp:revision>
  <dc:subject/>
  <dc:title> </dc:title>
</cp:coreProperties>
</file>